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ADJECTIFS POSSESSIF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23670</wp:posOffset>
                </wp:positionV>
                <wp:extent cx="6790055" cy="4447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055" cy="444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6"/>
                              <w:gridCol w:w="2770"/>
                              <w:gridCol w:w="3125"/>
                              <w:gridCol w:w="2232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Adjectifs Possessif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ronom sujet</w:t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ingulier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luri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sculin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émenin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e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 xml:space="preserve">Ma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(mon*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ertAlign w:val="superscript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  <w:lang w:val="fr-FR"/>
                                    </w:rPr>
                                    <w:t>* Si le nom commence par voyelle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Ton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 xml:space="preserve">Ta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(ton*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  <w:lang w:val="fr-FR"/>
                                    </w:rPr>
                                    <w:t>* Si le nom commence par voyelle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 / elle / on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Son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 xml:space="preserve">Sa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(son*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ertAlign w:val="superscript"/>
                                      <w:lang w:val="fr-FR"/>
                                    </w:rPr>
                                    <w:t>* Si le nom commence par voyelle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Notre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N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Votre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V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 / elles</w:t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Leur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Leu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65pt;height:350.2pt;mso-wrap-distance-left:7.05pt;mso-wrap-distance-right:7.05pt;mso-wrap-distance-top:0pt;mso-wrap-distance-bottom:0pt;margin-top:112.1pt;mso-position-vertical-relative:page;margin-left:8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6"/>
                        <w:gridCol w:w="2770"/>
                        <w:gridCol w:w="3125"/>
                        <w:gridCol w:w="2232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1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Adjectifs Possessifs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onom sujet</w:t>
                            </w:r>
                          </w:p>
                        </w:tc>
                        <w:tc>
                          <w:tcPr>
                            <w:tcW w:w="5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ngulier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uriel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sculin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émenin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e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 xml:space="preserve">Ma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(mon*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ertAlign w:val="superscript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fr-FR"/>
                              </w:rPr>
                              <w:t>* Si le nom commence par voyelle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Mes</w:t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u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Ton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 xml:space="preserve">Ta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(ton*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fr-FR"/>
                              </w:rPr>
                              <w:t>* Si le nom commence par voyelle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Tes</w:t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 / elle / on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Son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 xml:space="preserve">Sa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(son*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fr-FR"/>
                              </w:rPr>
                              <w:t>* Si le nom commence par voyelle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Ses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us</w:t>
                            </w:r>
                          </w:p>
                        </w:tc>
                        <w:tc>
                          <w:tcPr>
                            <w:tcW w:w="5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Notre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Nos</w:t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5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Votre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Vos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s / elles</w:t>
                            </w:r>
                          </w:p>
                        </w:tc>
                        <w:tc>
                          <w:tcPr>
                            <w:tcW w:w="5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Leur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Leu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s-ES" w:eastAsia="zh-TW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8:36:00Z</dcterms:created>
  <dc:creator>ORTEGA</dc:creator>
  <dc:description/>
  <dc:language>en-US</dc:language>
  <cp:lastModifiedBy>ORTEGA</cp:lastModifiedBy>
  <dcterms:modified xsi:type="dcterms:W3CDTF">2011-09-20T18:36:00Z</dcterms:modified>
  <cp:revision>2</cp:revision>
  <dc:subject/>
  <dc:title>LES ADJECTIFS POSSESSIFS</dc:title>
</cp:coreProperties>
</file>